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 xml:space="preserve">Unit 8 Study Guide (for Extra Credit on your test </w:t>
      </w:r>
      <w:r>
        <w:rPr>
          <w:rFonts w:cs="American Typewriter" w:ascii="American Typewriter" w:hAnsi="American Typewriter"/>
          <w:b/>
        </w:rPr>
        <w:t>Monday</w:t>
      </w:r>
      <w:r>
        <w:rPr>
          <w:rFonts w:cs="American Typewriter" w:ascii="American Typewriter" w:hAnsi="American Typewriter"/>
        </w:rPr>
        <w:t>!)</w:t>
      </w:r>
    </w:p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ue MONDAY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/>
        <w:t xml:space="preserve">You can answer the following questions on this paper or on notebook paper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molecule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everything in the world made of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periodic table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would I find the atomic number of an atom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would I find the atomic mass of an atom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atomic number of chromium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atomic mass of Calcium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are metals located on the periodic table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 two examples of metals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are nonmetals located on the periodic table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 two examples of nonmetals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are the metalloids located on the periodic table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 two examples of metalloids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are the halogens located on the periodic table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1 halogen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are the noble gases located on the periodic table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1 noble gas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are the alkali metals located on the periodic table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one alkali metal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are the transition metals located on the periodic table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one transition metal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valence electron (where are they located in the atom)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valence electrons does hydrogen have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valence electrons does beryllium have?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Draw a Bohr model of oxygen below (which has 8 electrons total)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pperplat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jc w:val="right"/>
      <w:rPr/>
    </w:pP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  <w:vertAlign w:val="superscript"/>
      </w:rPr>
      <w:t>th</w:t>
    </w:r>
    <w:r>
      <w:rPr>
        <w:rFonts w:cs="Times New Roman" w:ascii="Times New Roman" w:hAnsi="Times New Roman"/>
      </w:rPr>
      <w:t xml:space="preserve"> Grade Science – Ms. Roth</w:t>
      <w:tab/>
      <w:t xml:space="preserve">                                    </w:t>
      <w:tab/>
      <w:t>Name: ________________________</w:t>
      <w:tab/>
      <w:tab/>
      <w:tab/>
      <w:tab/>
      <w:t>Date: ____________ Class Period: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Garamond;Copperplate" w:hAnsi="AGaramond;Copperplate" w:eastAsia="Times New Roman" w:cs="AGaramond;Copperplat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0:24:00Z</dcterms:created>
  <dc:creator>Caroline Roth</dc:creator>
  <dc:description/>
  <cp:keywords/>
  <dc:language>en-US</dc:language>
  <cp:lastModifiedBy>Caroline Roth</cp:lastModifiedBy>
  <dcterms:modified xsi:type="dcterms:W3CDTF">2011-03-31T20:32:00Z</dcterms:modified>
  <cp:revision>2</cp:revision>
  <dc:subject/>
  <dc:title/>
</cp:coreProperties>
</file>